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372901626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658838223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911974197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871118320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465913740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718410722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843239060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715704104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443546129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